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maximiane.narod.ru/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 политики военного коммунизма (ПВК) и новой экономической политики (НЭП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3878"/>
        <w:gridCol w:w="4412"/>
      </w:tblGrid>
      <w:tr>
        <w:trPr>
          <w:trHeight w:val="14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ВК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ЭП</w:t>
            </w:r>
          </w:p>
        </w:tc>
      </w:tr>
      <w:tr>
        <w:trPr>
          <w:trHeight w:val="236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 закон «О со</w:t>
              <w:softHyphen/>
              <w:t>циализации земли» - утвержден принцип пользования землей по уравнительно-трудовой норме. По</w:t>
              <w:softHyphen/>
              <w:t>мещичья и крестьян</w:t>
              <w:softHyphen/>
              <w:t>ская земля поступила в «общий котел» и рас</w:t>
              <w:softHyphen/>
              <w:t>пределялась по паям. Наступление Советов на сельхозкооператив аресты, конфискации, национализация де</w:t>
              <w:softHyphen/>
              <w:t>нежных капиталов, по</w:t>
              <w:softHyphen/>
              <w:t>мещений, товаров. Во многих губерниях местные Советы, от</w:t>
              <w:softHyphen/>
              <w:t>ражая интересы кре</w:t>
              <w:softHyphen/>
              <w:t>стьян, отменяли гос</w:t>
              <w:softHyphen/>
              <w:t>монополию на хлеб, твердые заготовитель</w:t>
              <w:softHyphen/>
              <w:t>ные цены, разрешали свободную торговлю. Крестьянство объявля</w:t>
              <w:softHyphen/>
              <w:t>лось «главным врагом революции». Введение режима про</w:t>
              <w:softHyphen/>
              <w:t>довольственной дикта</w:t>
              <w:softHyphen/>
              <w:t>туры (май, 1918). В деревню направля</w:t>
              <w:softHyphen/>
              <w:t>лись вооруженные отря</w:t>
              <w:softHyphen/>
              <w:t>ды для изъятия «излиш</w:t>
              <w:softHyphen/>
              <w:t>ков» хлеба.  В деревнях из бедноты формировались чрезвы</w:t>
              <w:softHyphen/>
              <w:t>чайные органы - коми</w:t>
              <w:softHyphen/>
              <w:t>теты бедноты для изъя</w:t>
              <w:softHyphen/>
              <w:t xml:space="preserve">тия хлеба у кулаков. Отстранение Советов крестьянских депутатов от власти. </w:t>
            </w:r>
          </w:p>
          <w:p>
            <w:pPr>
              <w:pStyle w:val="Normal"/>
              <w:jc w:val="both"/>
              <w:rPr/>
            </w:pPr>
            <w:r>
              <w:rPr/>
              <w:t>Ликвидация комбедов (ноябрь 1918). Введение продразвер</w:t>
              <w:softHyphen/>
              <w:t>стки (январь 1919). Попытки провести коллективизацию, пе</w:t>
              <w:softHyphen/>
              <w:t>реход от единолично</w:t>
              <w:softHyphen/>
              <w:t>го землепользования к коммунам и совхозам (Февраль 1919).  Введение картофельной прод</w:t>
              <w:softHyphen/>
              <w:t>разверстки и новых по</w:t>
              <w:softHyphen/>
              <w:t>винностей для кресть</w:t>
              <w:softHyphen/>
              <w:t>ян: заготовка топлива, лошадей и подвод и др. (конец 1919)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продразверстки продналогом (весна 1921 г.): хлебный налог был значительно меньше разверстки и объявлялся зара</w:t>
              <w:softHyphen/>
              <w:t>нее, накануне сева; налог был прогрессивным. Оставшиеся в хозяйстве продукты после уплаты налога разрешалось прода</w:t>
              <w:softHyphen/>
              <w:t>вать на рынке, т.е. допускалась свободная торговля. Бедняки освобождались от налога.</w:t>
            </w:r>
          </w:p>
          <w:p>
            <w:pPr>
              <w:pStyle w:val="Normal"/>
              <w:jc w:val="both"/>
              <w:rPr/>
            </w:pPr>
            <w:r>
              <w:rPr/>
              <w:t>Провозглашалась свобода в выборе форм землепользования: коллективная или единоличная (1922 г.)</w:t>
            </w:r>
          </w:p>
          <w:p>
            <w:pPr>
              <w:pStyle w:val="Normal"/>
              <w:jc w:val="both"/>
              <w:rPr/>
            </w:pPr>
            <w:r>
              <w:rPr/>
              <w:t>Разрешены аренда земли и наем рабочей силы в ограниченных размерах.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государственной собственности на землю. Создание разветвленной сети кооперации (потребительской, сельскохозяйственной и др.).</w:t>
            </w:r>
          </w:p>
          <w:p>
            <w:pPr>
              <w:pStyle w:val="Normal"/>
              <w:jc w:val="both"/>
              <w:rPr/>
            </w:pPr>
            <w:r>
              <w:rPr/>
              <w:t>Пересмотр аграрной политики с середины 20-х гг.; сведение су</w:t>
              <w:softHyphen/>
              <w:t>ти кризисов и конфликтов в деревне к растущему сопротивле</w:t>
              <w:softHyphen/>
              <w:t>нию «кулаков». Применение силового давления на крестьянство (1928 г.): запрет свободной торговли хлебом, репрессии против держателей и торговцев хлебом, преследования зажиточных хо</w:t>
              <w:softHyphen/>
              <w:t>зяйств, владельцев мельниц. Введение дополнительных нало</w:t>
              <w:softHyphen/>
              <w:t>гов к сельским предпринимателям.</w:t>
            </w:r>
          </w:p>
        </w:tc>
      </w:tr>
      <w:tr>
        <w:trPr>
          <w:trHeight w:val="236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ыш</w:t>
              <w:softHyphen/>
              <w:t>ленность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Красногвардейская атака на капитал» </w:t>
            </w:r>
            <w:r>
              <w:rPr>
                <w:i/>
                <w:iCs/>
              </w:rPr>
              <w:t>-</w:t>
            </w:r>
            <w:r>
              <w:rPr/>
              <w:t xml:space="preserve"> интенсивная нацио</w:t>
              <w:softHyphen/>
              <w:t>нализация банков, крупной промышлен</w:t>
              <w:softHyphen/>
              <w:t>ности, торговли, тор</w:t>
              <w:softHyphen/>
              <w:t>гового флота. На частных пред</w:t>
              <w:softHyphen/>
              <w:t>приятиях вводился рабочий контроль за всей деятельностью частных владельцев. Использование опы</w:t>
              <w:softHyphen/>
              <w:t>та «буржуазных спе</w:t>
              <w:softHyphen/>
              <w:t>циалистов». Трудо</w:t>
              <w:softHyphen/>
              <w:t>вое соглашение с бывшими владель</w:t>
              <w:softHyphen/>
              <w:t>цами национализированных предприятий, инженерно-техническими кадра</w:t>
              <w:softHyphen/>
              <w:t>ми (март, 1918). Декрет о национали</w:t>
              <w:softHyphen/>
              <w:t>зации промышленно</w:t>
              <w:softHyphen/>
              <w:t>сти положил конец «рабочей демокра</w:t>
              <w:softHyphen/>
              <w:t>тии» (июнь, 1918). Национализация же</w:t>
              <w:softHyphen/>
              <w:t>лезнодорожного транспорта. Отказ от национали</w:t>
              <w:softHyphen/>
              <w:t>зации и муниципали</w:t>
              <w:softHyphen/>
              <w:t>зации предприятий кустарной и ремес</w:t>
              <w:softHyphen/>
              <w:t>ленной (мелкой) промышленности (апрель, 1919). Милитаризация эко</w:t>
              <w:softHyphen/>
              <w:t>номики: организация труда принимала военизированные формы (рабочие и крестьяне находи</w:t>
              <w:softHyphen/>
              <w:t>лись на положении «солдат труда»). Преобразование ты</w:t>
              <w:softHyphen/>
              <w:t>ловых армий в трудовые и использова</w:t>
              <w:softHyphen/>
              <w:t>ние их для подъема хозяйства. Национализация мелкой промышлен</w:t>
              <w:softHyphen/>
              <w:t>ности (ноябрь 1920)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промышленных предприятий на коммерческий расчет (весна 1923 г.), т.е. государство предоставляет гос. тре</w:t>
              <w:softHyphen/>
              <w:t>стам самостоятельность в производстве своих операций с це</w:t>
              <w:softHyphen/>
              <w:t>лью извлечения прибыли.</w:t>
            </w:r>
          </w:p>
          <w:p>
            <w:pPr>
              <w:pStyle w:val="Normal"/>
              <w:jc w:val="both"/>
              <w:rPr/>
            </w:pPr>
            <w:r>
              <w:rPr/>
              <w:t>Централизация в управлении гос. промышленностью (под</w:t>
              <w:softHyphen/>
              <w:t>чинение ВСНХ). Увеличение управленческого аппарата на гос</w:t>
              <w:softHyphen/>
              <w:t xml:space="preserve">предприятиях крупной промышленности; организация партийно-хозяйственной структуры управления. </w:t>
            </w:r>
          </w:p>
          <w:p>
            <w:pPr>
              <w:pStyle w:val="Normal"/>
              <w:jc w:val="both"/>
              <w:rPr/>
            </w:pPr>
            <w:r>
              <w:rPr/>
              <w:t>Денационализация мелкой и средней промышленности.</w:t>
            </w:r>
          </w:p>
          <w:p>
            <w:pPr>
              <w:pStyle w:val="Normal"/>
              <w:jc w:val="both"/>
              <w:rPr/>
            </w:pPr>
            <w:r>
              <w:rPr/>
              <w:t>Разрешена аренда предприятий и найм рабочей силы в ог</w:t>
              <w:softHyphen/>
              <w:t>раниченных размерах.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государственной монополии тяжелой промыш</w:t>
              <w:softHyphen/>
              <w:t xml:space="preserve">ленности и транспор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иностранного капитала; развитие концессии, образование СП.</w:t>
            </w:r>
          </w:p>
          <w:p>
            <w:pPr>
              <w:pStyle w:val="Normal"/>
              <w:jc w:val="both"/>
              <w:rPr/>
            </w:pPr>
            <w:r>
              <w:rPr/>
              <w:t>Первоочередное развитие тяжелой промышленности; с се</w:t>
              <w:softHyphen/>
              <w:t>редины 20-х гг. концентрация усилий и ресурсов на этом на</w:t>
              <w:softHyphen/>
              <w:t>правлении в ущерб легкой, пищевой промышленности, сельско</w:t>
              <w:softHyphen/>
              <w:t>го хозяйства как «второстепенных» отраслей.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плана ГОЭЛРО (электрификации страны).</w:t>
            </w:r>
          </w:p>
        </w:tc>
      </w:tr>
      <w:tr>
        <w:trPr>
          <w:trHeight w:val="236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гов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гов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изация внешней торговли (апрель, 1918). Ликви</w:t>
              <w:softHyphen/>
              <w:t>дация частной тор</w:t>
              <w:softHyphen/>
              <w:t>говли. Завершение национа</w:t>
              <w:softHyphen/>
              <w:t>лизации предприятий частной торговли (де</w:t>
              <w:softHyphen/>
              <w:t>кабрь 1918). Введение всеобщего обязательного членст</w:t>
              <w:softHyphen/>
              <w:t>ва в кооперации (март 1919): для получения продуктов каждый гражданин обязан был приписаться к потре</w:t>
              <w:softHyphen/>
              <w:t>бительскому общест</w:t>
              <w:softHyphen/>
              <w:t>ву, т.е. переход всей системы распределе</w:t>
              <w:softHyphen/>
              <w:t>ния в руки государст</w:t>
              <w:softHyphen/>
              <w:t>ва. Очередное наступ</w:t>
              <w:softHyphen/>
              <w:t>ление на частную торговлю: госпред</w:t>
              <w:softHyphen/>
              <w:t>приятиям запреща</w:t>
              <w:softHyphen/>
              <w:t>лось покупать у ча</w:t>
              <w:softHyphen/>
              <w:t>стников товары (июль 1920); ликви</w:t>
              <w:softHyphen/>
              <w:t xml:space="preserve">дация рынк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р</w:t>
              <w:softHyphen/>
              <w:t>говля заменялась карточным распре</w:t>
              <w:softHyphen/>
              <w:t>делением продуктов. Отмена денежной системы.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вление о свободе частной торговли (весна 1921 г.): свободная торговля подразумевала товарообмен между горо</w:t>
              <w:softHyphen/>
              <w:t>дом и деревней через кооперацию и государственные органы, а не через рынок. Снятие ограничений свободной торговли (осень 1921 г.): частник был поставлен в равные условия с государст</w:t>
              <w:softHyphen/>
              <w:t>вом и кооперативами, поощрялась розничная торговля. Оптовая торговля находилась преимущественно в руках государства.</w:t>
            </w:r>
          </w:p>
          <w:p>
            <w:pPr>
              <w:pStyle w:val="Normal"/>
              <w:jc w:val="both"/>
              <w:rPr/>
            </w:pPr>
            <w:r>
              <w:rPr/>
              <w:t>Создание товарных бирж; все тресты обязаны состоять членами биржи и регистрировать на ней свои оптовые сделки.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государственной монополии внешней торговли. Создание торговых представительств за рубежом.</w:t>
            </w:r>
          </w:p>
          <w:p>
            <w:pPr>
              <w:pStyle w:val="Normal"/>
              <w:jc w:val="both"/>
              <w:rPr/>
            </w:pPr>
            <w:r>
              <w:rPr/>
              <w:t>Создание наркомата внутренней торговли в 1924 г.</w:t>
            </w:r>
          </w:p>
          <w:p>
            <w:pPr>
              <w:pStyle w:val="Normal"/>
              <w:jc w:val="both"/>
              <w:rPr/>
            </w:pPr>
            <w:r>
              <w:rPr/>
              <w:t>С 1927 г. применение административных мер в торговле: запрет на свободную рыночную торговлю хлебом, замена тор</w:t>
              <w:softHyphen/>
              <w:t>говли продуктообменом, преследование торговых посредников.</w:t>
            </w:r>
          </w:p>
          <w:p>
            <w:pPr>
              <w:pStyle w:val="Normal"/>
              <w:jc w:val="both"/>
              <w:rPr/>
            </w:pPr>
            <w:r>
              <w:rPr/>
              <w:t>Преследования нэпманской буржуазии: конфискация иму</w:t>
              <w:softHyphen/>
              <w:t>щества, штрафы, аресты за «спекуляцию» и д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sz w:val="28"/>
            <w:szCs w:val="28"/>
          </w:rPr>
          <w:t>http://maximiane.narod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ximiane.narod.ru/" TargetMode="External"/><Relationship Id="rId3" Type="http://schemas.openxmlformats.org/officeDocument/2006/relationships/hyperlink" Target="http://maximian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9:12:00Z</dcterms:created>
  <dc:creator>http://maximiane.narod.ru/</dc:creator>
  <dc:description>http://maximiane.narod.ru/</dc:description>
  <cp:keywords>http://maximiane.narod.ru/</cp:keywords>
  <dc:language>en-US</dc:language>
  <cp:lastModifiedBy>Home</cp:lastModifiedBy>
  <dcterms:modified xsi:type="dcterms:W3CDTF">2009-03-13T19:18:00Z</dcterms:modified>
  <cp:revision>5</cp:revision>
  <dc:subject>http://maximiane.narod.ru/</dc:subject>
  <dc:title>http://maximiane.narod.ru/</dc:title>
</cp:coreProperties>
</file>